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NOVIS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MODIFICARE INDICATORI URBANISTICI, REGIM DE ALINIERE SI ALINIAMENT” Ob. secundar:construire spatiu comercial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 xml:space="preserve">PLOIESTI, STR.GEORGE COSBUC NR. 16A SI 18-20 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 xml:space="preserve">S.C. NOVIS S.R.L.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 </w:t>
        <w:tab/>
        <w:t xml:space="preserve">S.C. TEDES ARHITECH S.R.L.–arh.Andrada NEMETHI                                              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</w:rPr>
        <w:t>„MODIFICARE INDICATORI URBANISTICI, REGIM DE ALINIERE SI ALINIAMENT” Ob. secundar:construire spatiu comercial,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12.02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9.03.2018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12.03.2018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276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33:00Z</dcterms:created>
  <dc:creator>Stoian Mariana</dc:creator>
  <dc:description/>
  <cp:keywords/>
  <dc:language>en-US</dc:language>
  <cp:lastModifiedBy>Neagu Dana</cp:lastModifiedBy>
  <cp:lastPrinted>2018-01-30T14:32:00Z</cp:lastPrinted>
  <dcterms:modified xsi:type="dcterms:W3CDTF">2018-02-05T09:17:00Z</dcterms:modified>
  <cp:revision>7</cp:revision>
  <dc:subject/>
  <dc:title>Ploieşti, ………………</dc:title>
</cp:coreProperties>
</file>